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АСПОРЯЖЕНИЕ</w:t>
      </w:r>
    </w:p>
    <w:p>
      <w:pPr>
        <w:pStyle w:val="Normal"/>
        <w:suppressAutoHyphens w:val="true"/>
        <w:spacing w:before="0" w:after="2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28 ноября 2023 г                         </w:t>
        <w:tab/>
        <w:tab/>
        <w:tab/>
        <w:tab/>
        <w:tab/>
        <w:t xml:space="preserve">                  № 73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значений базовых нормативных затрат на оказание муниципальных услуг муниципальными бюджетными учреждениями, подведомственными Администрации Каменно-Балковского сельского поселения, на 2023 год и на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аменно-Балковского сельского поселения от 07.11.2023 № 180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слуг учреждений Каменно-Балковского сельского поселения и финансового обеспечения выполнения муниципального задания</w:t>
      </w:r>
      <w:r>
        <w:rPr>
          <w:sz w:val="28"/>
          <w:szCs w:val="28"/>
        </w:rPr>
        <w:t xml:space="preserve">»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Утвердить значения базовых нормативных затрат на оказание муниципальных услуг муниципальными учреждениями, подведомственными Администрации Каменно-Балковского сельского поселения на 2023 год и на плановый период 2024 и 2025 годов по виду учреждения «Учреждение клубного типа», виду деятельности  90.04.3 «Деятельность учреждений клубного типа: клубов, дворцов и домов культуры, домов народного творчества» и отраслевые корректирующие коэффициенты, согласно приложению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 и распространяется   на взаимоотношения, возникающие с 09.06.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Контроль за исполнением настоящего распоряжения возложить на заведующего сектором экономики и финансов Администрации Каменно-Балковского сельского поселения Е.Я. Астах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Каменно-Балковского сельского поселения</w:t>
        <w:tab/>
        <w:t xml:space="preserve">                            Л.Н. Вакульчик</w:t>
      </w:r>
    </w:p>
    <w:p>
      <w:pPr>
        <w:pStyle w:val="Normal"/>
        <w:tabs>
          <w:tab w:val="clear" w:pos="709"/>
          <w:tab w:val="left" w:pos="712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304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780"/>
    </w:pPr>
    <w:rPr>
      <w:sz w:val="26"/>
      <w:szCs w:val="26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0:00Z</dcterms:created>
  <dc:creator>Грицай Ольга Ильинична</dc:creator>
  <dc:description/>
  <cp:keywords/>
  <dc:language>en-US</dc:language>
  <cp:lastModifiedBy>user</cp:lastModifiedBy>
  <cp:lastPrinted>2023-11-28T15:05:00Z</cp:lastPrinted>
  <dcterms:modified xsi:type="dcterms:W3CDTF">2023-11-30T08:58:00Z</dcterms:modified>
  <cp:revision>55</cp:revision>
  <dc:subject/>
  <dc:title/>
</cp:coreProperties>
</file>