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pacing w:lineRule="auto" w:line="360"/>
        <w:jc w:val="right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«17» июля 2025                                                                                   № 110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. Каменная Балка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о ходе работ муниципальной 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Развитие транспортной системы» по результатам за 6 месяцев 2025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аменно-Балковского сельского поселения от 08.08.2024 № 114 «Об утверждении Порядка разработки, реализации и оценки эффективности муниципальных программ Каменно-Балковского сельского поселения Орловского района», </w:t>
      </w:r>
      <w:r>
        <w:rPr>
          <w:kern w:val="2"/>
          <w:sz w:val="28"/>
          <w:szCs w:val="28"/>
        </w:rPr>
        <w:t>Администрация Каменно-Балк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отчет о ходе реализации  муниципальной программы «Развитие транспортной системы» за</w:t>
      </w:r>
      <w:r>
        <w:rPr>
          <w:color w:val="000000"/>
          <w:sz w:val="28"/>
          <w:szCs w:val="28"/>
        </w:rPr>
        <w:t xml:space="preserve"> 6 месяцев 2025 год, согласно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Утвердить отчет о ходе реализации комплекса процессных мероприятий 1 «Развитие транспортной инфраструктуры Каменно-Балковское сельского поселения» муниципальной программы «Развитие транспортной системы» за</w:t>
      </w:r>
      <w:r>
        <w:rPr>
          <w:color w:val="000000"/>
          <w:sz w:val="28"/>
          <w:szCs w:val="28"/>
        </w:rPr>
        <w:t xml:space="preserve"> 6 месяцев 2025 год, согласно приложению 2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отчет о ходе реализации комплекса процессных мероприятий 2 «Повышение безопасности дорожного движения на территории Каменно-Балковское сельского поселения» муниципальной программы «Развитие транспортной системы» за</w:t>
      </w:r>
      <w:r>
        <w:rPr>
          <w:color w:val="000000"/>
          <w:sz w:val="28"/>
          <w:szCs w:val="28"/>
        </w:rPr>
        <w:t xml:space="preserve"> 6 месяцев 2025 год, согласно приложению 3 к настоящему постановлению.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бнарод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ведующего сектором экономики и финансов Е.Я. Астах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аменно-Бал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Л.Н. Вакульчик.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">
    <w:name w:val="Body tex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25:00Z</dcterms:created>
  <dc:creator>adm2</dc:creator>
  <dc:description/>
  <cp:keywords/>
  <dc:language>en-US</dc:language>
  <cp:lastModifiedBy>user</cp:lastModifiedBy>
  <cp:lastPrinted>2025-07-23T15:05:00Z</cp:lastPrinted>
  <dcterms:modified xsi:type="dcterms:W3CDTF">2025-08-05T08:03:00Z</dcterms:modified>
  <cp:revision>66</cp:revision>
  <dc:subject/>
  <dc:title>Постановление главы района</dc:title>
</cp:coreProperties>
</file>